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076624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17815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77584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